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ience of Forecasting Waves </w:t>
        <w:tab/>
        <w:t>Pre-Test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What creates waves in the major ocean basins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gravity</w:t>
        <w:tab/>
        <w:t>(B) wind</w:t>
        <w:tab/>
        <w:t>(C) deep water currents</w:t>
        <w:tab/>
        <w:tab/>
        <w:t>(D) tidal curr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aves will break wh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wave height is half its leng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B) the crest height is greater than one-half the waveleng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the water depth is less than one-half the waveleng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D) half the wavelength is less than the depth of the wa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Which statement best describes how water particles move in deep water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they move rapidly towards the shore</w:t>
        <w:tab/>
        <w:tab/>
        <w:t>(B) they move in circular orbit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C) they move vertically</w:t>
        <w:tab/>
        <w:tab/>
        <w:tab/>
        <w:tab/>
        <w:t>(D) they move horizontally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The movement of water caused by the attraction of the moon and the sun is call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tides</w:t>
        <w:tab/>
        <w:t>(B) waves</w:t>
        <w:tab/>
        <w:t>(C) currents</w:t>
        <w:tab/>
        <w:tab/>
        <w:t>(D) Coriolis effe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If the crests of a wave are 4ft. apart and pass a post in the water every 2 seconds,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locity/speed 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8ft/sec</w:t>
        <w:tab/>
        <w:t>(B) 6ft/sec</w:t>
        <w:tab/>
        <w:t>(C) 2ft/sec</w:t>
        <w:tab/>
        <w:t>(D) 4ft/se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 The time required for successive waves to pass a given point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well</w:t>
        <w:tab/>
        <w:t>(B) frequency</w:t>
        <w:tab/>
        <w:tab/>
        <w:t>(C) velocity</w:t>
        <w:tab/>
        <w:tab/>
        <w:t>(D) period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 The best wind direction for clean surf in most parts of NJ is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NW</w:t>
        <w:tab/>
        <w:tab/>
        <w:t>(B) 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NE</w:t>
        <w:tab/>
        <w:tab/>
        <w:tab/>
        <w:t>(D)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 Giant ocean waves caused by earthquakes in the ocean floor produ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mountains</w:t>
        <w:tab/>
        <w:tab/>
        <w:t>(B) storm surges</w:t>
        <w:tab/>
        <w:t>(C) tsunamis</w:t>
        <w:tab/>
        <w:tab/>
        <w:t>(D) curr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 During quarter moon phases of the moon, tides are usual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higher than normal</w:t>
        <w:tab/>
        <w:tab/>
        <w:t>(B) lower than norma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C) the same as a new moon</w:t>
        <w:tab/>
        <w:t>(D) aver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Quarter phases are also called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spring tides</w:t>
        <w:tab/>
        <w:tab/>
        <w:t>(B) fall tides</w:t>
        <w:tab/>
        <w:tab/>
        <w:t>(C) neap tides</w:t>
        <w:tab/>
        <w:tab/>
        <w:t>(D) lunar tid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 Western boundary currents occur 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the western side of a continent</w:t>
        <w:tab/>
        <w:tab/>
        <w:t>(B) the eastern side of an oce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C) the western side of an ocean </w:t>
        <w:tab/>
        <w:tab/>
        <w:t>(D) both A and C are corre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How many spring tide days per month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2</w:t>
        <w:tab/>
        <w:tab/>
        <w:t>(B) 7</w:t>
        <w:tab/>
        <w:tab/>
        <w:t>(C) 5</w:t>
        <w:tab/>
        <w:tab/>
        <w:t>(D)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 How long is the moons revolution around the earth (Hint: Lunar Day)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24 hrs and 50 minutes</w:t>
        <w:tab/>
        <w:t>(B) 28 days</w:t>
        <w:tab/>
        <w:t>(C) 365 days</w:t>
        <w:tab/>
        <w:t>(D) 30 day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 The measurement of how fast a wave travels is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frequency</w:t>
        <w:tab/>
        <w:tab/>
        <w:t>(B) speed</w:t>
        <w:tab/>
        <w:t>(C) period</w:t>
        <w:tab/>
        <w:t>(D) none of the abo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 The lowest part of a wave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crest</w:t>
        <w:tab/>
        <w:t>(B) trough</w:t>
        <w:tab/>
        <w:t>(C) amplitude</w:t>
        <w:tab/>
        <w:tab/>
        <w:t>(D) peri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 The highest part of a waves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crest</w:t>
        <w:tab/>
        <w:t>(B) trough</w:t>
        <w:tab/>
        <w:t>(C) amplitude</w:t>
        <w:tab/>
        <w:tab/>
        <w:t>(D) period</w:t>
      </w:r>
    </w:p>
    <w:p>
      <w:pPr>
        <w:pStyle w:val="Normal"/>
        <w:jc w:val="both"/>
        <w:rPr/>
      </w:pPr>
      <w:r>
        <w:rPr>
          <w:sz w:val="22"/>
          <w:szCs w:val="22"/>
        </w:rPr>
        <w:t>17.  When the sea flattens out after the energy is lost is known as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flatten cycle</w:t>
        <w:tab/>
        <w:tab/>
        <w:t>(B) energy consumption r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restoring factor</w:t>
        <w:tab/>
        <w:tab/>
        <w:t>(D) deep water break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 The process where waves slow down and </w:t>
      </w:r>
      <w:r>
        <w:rPr>
          <w:b/>
          <w:sz w:val="22"/>
          <w:szCs w:val="22"/>
        </w:rPr>
        <w:t>bend</w:t>
      </w:r>
      <w:r>
        <w:rPr>
          <w:sz w:val="22"/>
          <w:szCs w:val="22"/>
        </w:rPr>
        <w:t xml:space="preserve"> so that they break parallel to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ach is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surf</w:t>
        <w:tab/>
        <w:tab/>
        <w:t>(B) breaking</w:t>
        <w:tab/>
        <w:t>(C) point source</w:t>
        <w:tab/>
        <w:tab/>
        <w:t>(D) refrac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 The vertical distance between trough and crest is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wavelength</w:t>
        <w:tab/>
        <w:tab/>
        <w:t>(B) waveheight</w:t>
        <w:tab/>
        <w:tab/>
        <w:t>(C) period</w:t>
        <w:tab/>
        <w:t>(D) frequen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  The horizontal distance between troughs or crests is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A) wavelength</w:t>
        <w:tab/>
        <w:tab/>
        <w:t>(B) waveheight</w:t>
        <w:tab/>
        <w:tab/>
        <w:t>(C) period</w:t>
        <w:tab/>
        <w:t>(D) frequen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 When waves begin to break, they are known 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deep water waves</w:t>
        <w:tab/>
        <w:tab/>
        <w:tab/>
        <w:t>(B) shallow water wav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intermediate water waves</w:t>
        <w:tab/>
        <w:tab/>
        <w:t>(D) restoring wav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 A localized event where cold bottom water replaces warm surface water during summer month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upwelling</w:t>
        <w:tab/>
        <w:tab/>
        <w:t>(B) downwelling</w:t>
        <w:tab/>
        <w:t>(C) tides</w:t>
        <w:tab/>
        <w:t>(D) westerl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3.  How many tidal changes do we exhibit each da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2</w:t>
        <w:tab/>
        <w:tab/>
        <w:t>(B) 4</w:t>
        <w:tab/>
        <w:tab/>
        <w:t>(C) 6</w:t>
        <w:tab/>
        <w:tab/>
        <w:t>(D)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  When the earth, moon, and sun are in a straight line to each other we ha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pring tides</w:t>
        <w:tab/>
        <w:tab/>
        <w:t>(B) neap tides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C) high tides</w:t>
        <w:tab/>
        <w:tab/>
        <w:t>(D) both A and C are correc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 Waves that have traveled a long distance from the generating area are called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eas</w:t>
        <w:tab/>
        <w:tab/>
        <w:tab/>
        <w:t>(B) swe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storm waves</w:t>
        <w:tab/>
        <w:tab/>
        <w:t>(D) all of the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correct label with the correct letter on the picture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color w:val="FFFF00"/>
          <w:sz w:val="36"/>
          <w:szCs w:val="36"/>
          <w:lang w:val="en-US" w:eastAsia="en-US"/>
        </w:rPr>
      </w:pPr>
      <w:r>
        <w:rPr>
          <w:rFonts w:cs="Helvetica" w:ascii="Helvetica" w:hAnsi="Helvetica"/>
          <w:b/>
          <w:bCs/>
          <w:color w:val="FFFF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7380</wp:posOffset>
                </wp:positionH>
                <wp:positionV relativeFrom="paragraph">
                  <wp:posOffset>41910</wp:posOffset>
                </wp:positionV>
                <wp:extent cx="2028190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  amplitud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  waveleng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  troug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  cr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  wave he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1.95pt;mso-wrap-distance-left:9.05pt;mso-wrap-distance-right:9.05pt;mso-wrap-distance-top:0pt;mso-wrap-distance-bottom:0pt;margin-top:3.3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.  amplitud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.  wavelengt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.  troug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9.  cr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  wave heigh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color w:val="FFFF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41805" cy="13081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elvetica" w:hAnsi="Helvetica" w:cs="Helvetica"/>
          <w:b/>
          <w:b/>
          <w:color w:val="FFFF00"/>
          <w:sz w:val="22"/>
          <w:szCs w:val="22"/>
        </w:rPr>
      </w:pPr>
      <w:r>
        <w:rPr>
          <w:rFonts w:cs="Helvetica" w:ascii="Helvetica" w:hAnsi="Helvetica"/>
          <w:b/>
          <w:color w:val="FFFF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.  What company does Kurt Korte work f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well Info</w:t>
        <w:tab/>
        <w:tab/>
        <w:tab/>
        <w:t>(B) Magic Seawee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Surfline</w:t>
        <w:tab/>
        <w:tab/>
        <w:tab/>
        <w:t>(D) all of the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2.  What is the most commonly used swell prediction model us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WaveWatch III</w:t>
        <w:tab/>
        <w:tab/>
        <w:tab/>
        <w:t>(B) L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NOGAPS</w:t>
        <w:tab/>
        <w:tab/>
        <w:tab/>
        <w:tab/>
        <w:t>(D) ASC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3.  What is the name of the book we use for the cour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cience of forecasting waves</w:t>
        <w:tab/>
        <w:tab/>
        <w:t>(B) Wav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Surf Science</w:t>
        <w:tab/>
        <w:tab/>
        <w:tab/>
        <w:tab/>
        <w:t>(D) all of th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4.  This is the reason that ocean currents bend to the left in the Northern Hemisphere and right in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outhern Hemisph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Coriolis Effect</w:t>
        <w:tab/>
        <w:tab/>
        <w:t>(B) Su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C) Moon </w:t>
        <w:tab/>
        <w:tab/>
        <w:tab/>
        <w:t>(D) Grav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.  What is the name of the book we used for the cour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Science of forecasting waves</w:t>
        <w:tab/>
        <w:tab/>
        <w:t>(B) Wav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Surf Science</w:t>
        <w:tab/>
        <w:tab/>
        <w:tab/>
        <w:tab/>
        <w:t>(D) all of th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.  Which way do hurricanes spin in the Northern Hemispher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clockwise</w:t>
        <w:tab/>
        <w:tab/>
        <w:tab/>
        <w:t>(B) counterclockwi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7.  This term refers to the length of an area of sea surface over which the wind blows continuously 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enerate wav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Duration</w:t>
        <w:tab/>
        <w:tab/>
        <w:t>(B) Propagation Peri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Fetch</w:t>
        <w:tab/>
        <w:tab/>
        <w:t>(D) all of th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8.  The dominant wind pattern in North America is from the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East</w:t>
        <w:tab/>
        <w:tab/>
        <w:t>(B) North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C) West</w:t>
        <w:tab/>
        <w:tab/>
        <w:t>(D) Sou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9.  The best type of waves to surf are_____________breakers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A) Spilling</w:t>
        <w:tab/>
        <w:tab/>
        <w:t>(B) plunging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C) surging</w:t>
        <w:tab/>
        <w:tab/>
        <w:t>(D) all of the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0.  This term refers to the movement of sediment and sand along the beach or shorel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longshore drift</w:t>
        <w:tab/>
        <w:tab/>
        <w:t>(B) littoral dri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 sedimentation</w:t>
        <w:tab/>
        <w:tab/>
        <w:t>(D) Both A &amp; B are corr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90" w:right="99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8:00Z</dcterms:created>
  <dc:creator>dwerner</dc:creator>
  <dc:description/>
  <cp:keywords/>
  <dc:language>en-US</dc:language>
  <cp:lastModifiedBy>Werner, David</cp:lastModifiedBy>
  <cp:lastPrinted>2011-12-13T10:04:00Z</cp:lastPrinted>
  <dcterms:modified xsi:type="dcterms:W3CDTF">2012-09-10T13:58:00Z</dcterms:modified>
  <cp:revision>2</cp:revision>
  <dc:subject/>
  <dc:title>Marine Biology</dc:title>
</cp:coreProperties>
</file>